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672424504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4W/m - 446lm/m - 490LED/m - Teilungsmaß: 100mm - 4000K - COB LED-Chips - max. Einspeiselänge: 24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54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24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4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