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K672424508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8W/m - 753lm/m - 490LED/m - Teilungsmaß: 100mm - 3000K - COB LED-Chips - max. Einspeiselänge: 15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56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15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75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B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