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SK6724245084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LED-Strip - IP67 - 24V/DC - 8W/m - 818lm/m - 490LED/m - Teilungsmaß: 100mm - 4000K - COB LED-Chips - max. Einspeiselänge: 15m - CRI größer 90 - SDCM kleiner 3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COB-Ser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163576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LED Stripes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5 Jahre Garant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Kürzbarer und flexibler LED-Strip mit COB LED-Chips. Durch die verwendeten COB LED-Chips sind zwischen den einzelnen LED-Chips keine Abstände, wodurch wiederum ein unterbrechungsfreies Lichtbild erzielt wird. Auch Projekte mit gehobenen Ansprüchen bezüglich der Lichtausbeute lassen sich mit diesen Strips realisieren. Wichtig: Um ein überhitzen des Strips zu vermeiden, darf dieser nur auf Wärmeleitenden Untergründen verbaut werden, vorzugsweise in Aluminiumprofilen. Exaktes Binning erlaubt Farbtoleranzen von maximal +/-50K. Max. Einspeiselänge: 15m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2706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ontageart:</w:t>
        <w:tab/>
        <w:t>Aufbau/Einbau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klasse:</w:t>
        <w:tab/>
        <w:t>III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reite (mm):</w:t>
        <w:tab/>
        <w:t>14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führung:</w:t>
        <w:tab/>
        <w:t>Band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nschlussart:</w:t>
        <w:tab/>
        <w:t>löte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strahlungswinkel (°):</w:t>
        <w:tab/>
        <w:t>14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pannungsart:</w:t>
        <w:tab/>
        <w:t>DC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triebsgerät:</w:t>
        <w:tab/>
        <w:t>LED-Betriebsgerät spannungsgesteuer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lbstklebend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wiedergabeindex CRI:</w:t>
        <w:tab/>
        <w:t>90-1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Dimmer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olzahl:</w:t>
        <w:tab/>
        <w:t>2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/Tiefe (mm):</w:t>
        <w:tab/>
        <w:t>7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mittel:</w:t>
        <w:tab/>
        <w:t>LED nicht austauschba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art (IP):</w:t>
        <w:tab/>
        <w:t>IP67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Schutzabdeck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ampenleistung je Meter (W):</w:t>
        <w:tab/>
        <w:t>8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änge der einzelnen Abschnitte (mm):</w:t>
        <w:tab/>
        <w:t>1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Anschlussse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Endstück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nzahl der Leuchtmittel pro Meter:</w:t>
        <w:tab/>
        <w:t>49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ampenspannung (V):</w:t>
        <w:tab/>
        <w:t>24,00 bis 24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temperatur (K):</w:t>
        <w:tab/>
        <w:t>4.000,00 bis 4.0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farbe:</w:t>
        <w:tab/>
        <w:t>weiß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nstant-Lichtstrom-Regel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strom je Meter (lm):</w:t>
        <w:tab/>
        <w:t>818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IFTTT-Unterstützung verfüg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enlichtausbeute (lm/W):</w:t>
        <w:tab/>
        <w:t>102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pple HomeKi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Google Assistan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mazon Alexa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temperatur einstell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strahlungswinkel einstell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tauschbares Betriebsgerä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nergieeffizienzklasse der Lichtquelle nach EU-Richtlinie 2019/2015:</w:t>
        <w:tab/>
        <w:t>E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