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247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4,4W/m - 1356lm/m - 140LED/m - 2700K - Teilungsmaß: 50mm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6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50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Lichtausbeute beträgt 1356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3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