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130282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9,6W/m - 1048lm/m - 130LED/m - 2700K - Teilungsmaß: 100mm - IC-Chips - CRI97 - max. Einspeiselänge: 15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1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15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1.0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