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48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16W/m - max. 1101lm/m - 84LED/m - RGB+W(3000K) - Teilungsmaß: 166,67mm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2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66,67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377lm im RGB-Modus und 724lm im Weiß-Modus.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