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4865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4,8W/m - 568m/m - 130LED/m - 3000K - Teilungsmaß: 100mm - IC-Chips - CRI97 - max. Einspeiselänge: 3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3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