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rtikelnummer:</w:t>
        <w:tab/>
        <w:t>SK674865284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zeichnung:</w:t>
        <w:tab/>
        <w:t>LED-Strip - IP67 - 48V/DC - 4,8W/m - 612lm/m - 130LED/m - 4000K - Teilungsmaß: 100mm - IC-Chips - CRI97 - max. Einspeiselänge: 30m - UV beständig</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rienname:</w:t>
        <w:tab/>
        <w:t>IC48-Ser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AN:</w:t>
        <w:tab/>
        <w:t>4037293060103</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ersteller:</w:t>
        <w:tab/>
        <w:t>EVN-Lichttechnik GmbH</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wicht (kg):</w:t>
        <w:tab/>
        <w:t>0,01</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roduktgruppe:</w:t>
        <w:tab/>
        <w:t>LED Stripes</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rweiterte Garantie:</w:t>
        <w:tab/>
        <w:t>5 Jahre Garantie</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schreibung:</w:t>
        <w:tab/>
        <w:t>Der LED-Strip kann in jeder Wunschlänge (Angabe in Meter), bis maximal 50m, unter Beachtung des Teilungsmaßes von 100mm konfektioniert werden. Die maximale Einspeiselänge bei einseitiger Einspeisung beträgt 30m. Der konfektionierte Strip wird standardmäßig einseitig mit einer 0,5m langen Anschlussleitung (Kabelquerschnitt: 0,5mm²) ausgeliefert. Wichtig: Um ein Überhitzen des Strips zu vermeiden, darf dieser nur auf wärmeleitenden Untergründen verbaut werden, vorzugsweise auf bzw. in Aluminiumprofilen. Der Strip ist außerdem UV-beständig. ta: -20°C - 45°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erkmale (ETIM-Class – EC002706):</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ontageart:</w:t>
        <w:tab/>
        <w:t>Aufbau/Einbau</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klasse:</w:t>
        <w:tab/>
        <w:t>III</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reite (mm):</w:t>
        <w:tab/>
        <w:t>14,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führung:</w:t>
        <w:tab/>
        <w:t>Band</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schlussart:</w:t>
        <w:tab/>
        <w:t>löte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w:t>
        <w:tab/>
        <w:t>12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pannungsart:</w:t>
        <w:tab/>
        <w:t>DC</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Betriebsgerät:</w:t>
        <w:tab/>
        <w:t>LED-Betriebsgerät spannungsgesteuert</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elbstklebend:</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wiedergabeindex CRI:</w:t>
        <w:tab/>
        <w:t>90-1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Geeignet für Dimmer:</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Polzahl:</w:t>
        <w:tab/>
        <w:t>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Höhe/Tiefe (mm):</w:t>
        <w:tab/>
        <w:t>7,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mittel:</w:t>
        <w:tab/>
        <w:t>LED nicht austauschbar</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Schutzart (IP):</w:t>
        <w:tab/>
        <w:t>IP67</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Schutzabdeck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leinster Biegeradius (mm):</w:t>
        <w:tab/>
        <w:t>6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leistung je Meter (W):</w:t>
        <w:tab/>
        <w:t>4,8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änge der einzelnen Abschnitte (mm):</w:t>
        <w:tab/>
        <w:t>1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Anschlussse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Mit Endstück:</w:t>
        <w:tab/>
        <w:t>ja</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nzahl der Leuchtmittel pro Meter:</w:t>
        <w:tab/>
        <w:t>13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ampenspannung (V):</w:t>
        <w:tab/>
        <w:t>48,00 bis 4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K):</w:t>
        <w:tab/>
        <w:t>4.000,00 bis 4.00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farbe:</w:t>
        <w:tab/>
        <w:t>weiß</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nstant-Lichtstrom-Regelung:</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 je Meter (lm):</w:t>
        <w:tab/>
        <w:t>612,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IFTTT-Unterstützung verfüg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euchtenlichtausbeute (lm/W):</w:t>
        <w:tab/>
        <w:t>128,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pple HomeKi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Google Assistan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Kompatibel mit Amazon Alexa:</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Lichtstromerhalt bei mittl. Nutzungsdauer 50.000 h bei 25 °C Umgebungstemp. (%):</w:t>
        <w:tab/>
        <w:t>80,00</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Farbtemperatur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strahlungswinkel einstellbar:</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Austauschbares Betriebsgerät:</w:t>
        <w:tab/>
        <w:t>nein</w:t>
      </w:r>
    </w:p>
    <w:p>
      <w:pPr>
        <w:pStyle w:val="Normal"/>
        <w:tabs>
          <w:tab w:val="clear" w:pos="720"/>
          <w:tab w:val="left" w:pos="0" w:leader="none"/>
          <w:tab w:val="left" w:pos="2835" w:leader="none"/>
        </w:tabs>
        <w:bidi w:val="0"/>
        <w:spacing w:before="0" w:after="28"/>
        <w:rPr>
          <w:rFonts w:ascii="Arial Narrow" w:hAnsi="Arial Narrow" w:cs="Arial Narrow"/>
          <w:sz w:val="16"/>
        </w:rPr>
      </w:pPr>
      <w:r>
        <w:rPr>
          <w:rFonts w:cs="Arial Narrow"/>
          <w:sz w:val="16"/>
        </w:rPr>
        <w:t>Energieeffizienzklasse der Lichtquelle nach EU-Richtlinie 2019/2015:</w:t>
        <w:tab/>
        <w:t>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sz w:val="24"/>
        </w:rPr>
      </w:pPr>
      <w:r>
        <w:rPr>
          <w:rFonts w:cs="Helvetica" w:ascii="Helvetica" w:hAnsi="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