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8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4,4W/m - 1966lm/m - 160LED/m - 2700K - Teilungsmaß: 100mm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2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