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842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4,4W/m - max. 1334lm/m - CRI97 - 168LED/m - 2500-6500K - IC-Chips - Teilungsmaß: 166,67mm - max. Einspeiselänge: 1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2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66,67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technischen Angaben sind Maximalwerte und werden nur bei voller Leistung erreicht. Die Lichtausbeute beträgt pro Meter max. 760lm bei 6500K und 574lm bei 2500K.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