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82416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16W/m - 1754lm/m - 126LED/m - Teilungsmaß: 55,60mm - 2700K - max. Einspeiselänge: 5m - nicht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. Der Strip ist  UV-, Chlor-, Salzwasser-, und Lösemittelbeständig. Somit ist dieser perfekt geeignet für den Einsatz z. B. in Schwimmbädern.  ta: -20°-4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7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