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82463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8 - 24V/DC - 11W/m - 1273lm/m - 126LED/m - 3000K - IC-Temperaturcontroller - Teilungsmaß: 55,6mm - max. Einspeiselänge: 5m - für Sauna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 High Temperatu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7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5,6mm konfektioniert werden. Die maximale Einspeiselänge bei einseitiger Einspeisung beträgt 5m. Der konfektionierte Strip wird standardmäßig einseitig mit einer 0,5m langen Anschlussleitung (Kabelquerschnitt: 0,5mm²) ausgeliefert. Durch die auf dem strip verbauten IC-Temperaturcontroller wird bei steigender ta (Umgebungstemperatur) die Bestromung reduziert, so dass bei einer ta von 105° die Leistung noch 9W/m beträgt. Dabei wird die Lichtausbeute um ca. 15% verringert im Vergleich zur vollen Bestromung. Auch ist der Einsatz von wärmeleitenden Untergründen somit nicht zwingend nötig. Beim Einsatz in Saunen mit Temperaturen über 45°C darf der Strip nicht in einem Alu-Profil montiert werden. Außerdem ist der Strip UV-, Chlor-, Salzwasser-, und Lösemittelbeständig. Somit ist dieser perfekt geeignet für den Einsatz z. B. in Schwimmbädern oder in Saunen.  ta: -25°-105°C. Die Montagebügel LSTR68BS10 sind separat erhält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