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1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schwarz - IP44 - 220-240V/AC/DC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