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21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900mm - schwarz - IP44 - 220-240V/AC/DC - 10W, 13W, 19W, 21W - 3000K, 4000K, 5700K - 1270-264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270lm), 4000K (1347lm) und 5700K (1366lm), 13W: 3000K (1534lm), 4000K (1626lm) und 5700K (1641lm), 19W: 3000K (2261lm), 4000K (2405lm) und 5700K (2409lm), 21W: 3000K (2460lm), 4000K (2648lm) und 5700K (264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