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L443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1200mm - weiß - IP44 - 220-240V/AC/DC - 32W, 34W, 36W, 38W - 3000K, 4000K, 5700K - 3907-4798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vier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32W: 3000K (3907lm), 4000K (4214lm) und 5700K (4198lm), 34W: 3000K (4045lm), 4000K (4384lm) und 5700K (4356lm), 36W: 3000K (4277lm), 4000K (4623lm) und 5700K (4584lm), 38W: 3000K (4370lm), 4000K (4798lm) und 5700K (4756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