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44SA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für FLAT MIRROR Serie - 2x 1,5m 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LAT MIRR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6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3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-Set für die Leuchten der FLAT MIRROR Serie. Das Set besteht aus 2x 1,5m Seilabhängun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