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12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32,4-100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99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Die Schraubklemmen primär-, und sekundärseitig sind für Kabel von 0,75-2,5mm² geeignet. Bei Verwendung eines LED-Dimmers mit einer Mindestlast von max. 3W beträgt der Dimmbereich 100 - 0%, bei Verwendung eines LED-Dimmers mit höherer Mindestlast besteht ggf. ein verringerter Dimmbereich. Technische Daten: Versorgungsspannung: 220-240V/AC und 180-250V/DC, ta: -20°C - 45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32,4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