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24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2,5-25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8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rimärseitig sind für Kabel von 0,5-1,5mm² und sekundärseitig für Kabel von 0,75-1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50°C, tc: 7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2,50 bis 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