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24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15-50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8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darf ausschließlich im Innenbereich verwendet werden, kann aber z. B. auch beim Möbelbau verwendet werden, da die MM-Kennzeichnung gegeben ist. Die Schraubklemmen primär-, und sekundärseitig sind für Kabel von 0,75-2,5mm² geeignet. Bei Verwendung eines LED-Dimmers mit einer Mindestlast von max. 3W beträgt der Dimmbereich 100 - 0%, bei Verwendung eines LED-Dimmers mit höherer Mindestlast besteht ggf. ein verringerter Dimmbereich. Technische Daten: Versorgungsspannung: 22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5,00 bis 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