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LD652401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24V/DC - 2,4-12W - IP65 - Primär: 220-240V - dimmbar mit Phasenan- und Phasenabschnitt-Dimmer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SLD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3091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pann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kurzschlussfeste Sicherheitstransformator lässt sich auf Grund der höheren Schutzart problemlos im Außenbereich einsetzen, kann aber z. B. auch beim Möbelbau verwendet werden, da die MM-Kennzeichnung gegeben ist. Bei Verwendung eines LED-Dimmers mit einer Mindestlast von max. 3W beträgt der Dimmbereich 100 - 0%, bei Verwendung eines LED-Dimmers mit höherer Mindestlast besteht ggf. ein verringerter Dimmbereich. Die Anschlussleitungen haben eine Länge von 15cm primärseitig und 15cm sekundärseitig. Technische Daten: Versorgungsspannung: 220-240V/AC und 180-250V/DC, ta: -20°C - 50°C, tc: 80°C, Powerfaktor 0,95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dynam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4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2,40 bis 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