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D6724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67-200W - IP67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682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3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Bei Verwendung eines LED-Dimmers mit einer Mindestlast von max. 3W beträgt der Dimmbereich 100 - 0%, bei Verwendung eines LED-Dimmers mit höherer Mindestlast besteht ggf. ein verringerter Dimmbereich. Die Anschlussleitungen haben eine Länge von 29cm primärseitig und 29cm sekundärseitig. Technische Daten: Versorgungsspannung: 220-240V/AC und 180-250V/DC, ta: -20°C - 50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7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67,00 bis 2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