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F12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0,1-100W - IP20 - Primär: 200-240V/AC - SLF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F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484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LED-Netzgerät ist auf Grund der flachen, länglichen Bauform hervorragend für die Unterbringung in Alu-Profilen geeignet, kann aber auch problemlos beim Möbelbau zum Einsatz gebracht werden, da die MM-Kennzeichnung gegeben ist. Der Anschluss primärseitig und sekundärseitig erfolgt durch Schraubklemmen, welche für Kabel von 0,75mm² - 2,5mm² geeignet sind. Technische Daten: Versorgungsspannung: 200-240V/AC, ta: -20°C - 45°C, tc: 85°C, Powerfaktor: 0,9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