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F2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00W - IP20 - Primär: 220-240V - SLF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F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8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ist auf Grund der flachen, länglichen Bauform hervorragend für die Unterbringung in Alu-Profilen geeignet, kann aber auch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45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