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F24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50W - IP20 - Primär: 200-240V - SLF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F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7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ist auf Grund der flachen, länglichen Bauform hervorragend für die Unterbringung in Alu-Profilen geeignet, kann aber auch problemlos beim Möbelbau zum Einsatz gebracht werden, da die MM-Kennzeichnung gegeben ist. Der Anschluss primärseitig und sekundärseitig erfolgt durch Schraubklemmen, welche für Kabel von 0,75mm² - 2,5mm² geeignet sind. Technische Daten: Versorgungsspannung: 20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2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