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LK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Netzgerät 12V/DC - 0,1-6W - IP20 - Primär: 220-240V - SLK-Serie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2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Konstantspann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LED-Netzgerät lässt sich auf Grund der kleinen Bauform auch bei eingeschränkten Platzverhältnissen am Montageort verwenden und besitzt außerdem die Kennzeichnung F. Die Anschlussleitungen haben eine Länge von 20cm primärseitig und 20cm sekundärseitig. Technische Daten: Versorgungsspannung: 220-240V/AC und 180-250V/DC, ta: -20°C - 50°C, tc: 80°C, Powerfaktor: 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ta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Kunststoff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leistung (W):</w:t>
        <w:tab/>
        <w:t>0,1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Gleichspannung (Primärsei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