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LK1215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Netzgerät 12V/DC - 0,1-150W - IP20 - Primär: 220-240V - SLK-Serie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LK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14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5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Konstantspann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kurzschlussfeste Sicherheitstransformator kann problemlos beim Möbelbau zum Einsatz gebracht werden, da die MM-Kennzeichnung gegeben ist. Der Anschluss primärseitig und sekundärseitig erfolgt durch Schraubklemmen, welche für Kabel von 0,75mm² - 2,5mm² geeignet sind. Technische Daten: Versorgungsspannung: 220-240V/AC und 180-250V/DC, ta: -20°C - 45°C, tc: 90°C, Powerfaktor 0,95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10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stat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3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:</w:t>
        <w:tab/>
        <w:t>Kunststoffgehäus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ßengebrau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spannung (V):</w:t>
        <w:tab/>
        <w:t>12,00 bis 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gangsleistung (W):</w:t>
        <w:tab/>
        <w:t>0,10 bis 1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tro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onstantspannung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Gleichspannung (Primärseite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Casamb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