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012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20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schlussfeste Sicherheitstransformator lässt sich auf Grund der flachen Bauform auch in beengten Platzverhältnissen montieren, kann aber auch problemlos beim Möbelbau zum Einsatz gebracht werden, da die MM-Kennzeichnung gegeben ist. Der Anschluss primärseitig und sekundärseitig erfolgt durch Schraubklemmen, welche für Kabel von 0,75mm² - 1,5mm² primärseitig bzw. 0,5mm² - 1,5mm² sekundärseitig geeignet sind. Technische Daten: Versorgungsspannung: 220-240V/AC und 180-250V/DC, ta: -20°C - 45°C, tc: 75°C, Powerfaktor: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