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240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36W - IP20 - Primär: 100-240V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933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10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