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SLK2407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Netzgerät 24V/DC - 0,1-75W - IP20 - Primär: 100-240V - SLK-Serie - DC-fäh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SLK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39341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3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Konstantspann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kurzschlussfeste Sicherheitstransformator kann problemlos beim Möbelbau zum Einsatz gebracht werden, da die MM-Kennzeichnung gegeben ist. Der Anschluss primärseitig und sekundärseitig erfolgt durch Schraubklemmen, welche für Kabel von 0,75mm² - 2,5mm² geeignet sind. Technische Daten: Versorgungsspannung: 100-240V/AC und 180-250V/DC, ta: -20°C - 40°C, tc: 80°C, Powerfaktor: 0,95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10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6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stat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3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:</w:t>
        <w:tab/>
        <w:t>Kunststoffgehäu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8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ßengebrau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spannung (V):</w:t>
        <w:tab/>
        <w:t>24,00 bis 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leistung (W):</w:t>
        <w:tab/>
        <w:t>0,10 bis 7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tro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pannung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Gleichspannung (Primärseite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