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10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00W - IP20 - Primär: 220-240V - dimmbar über 1-10V-Schnittstelle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Zusätzlich lässt sich das Netzgerät primärseitig dimmen. Die Schraubklemmen primär-, und sekundärseitig sind für Kabel von 0,75-2,5mm² geeignet. Technische Daten: Versorgungsspannung: 220-240V/AC und 180-250V/DC, ta: -20°C - 45°C, tc: 85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