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480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0,1-50,4W - IP20 - Primär: 22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2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85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5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