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MT68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8-Schraubverbindung - 5-pol. - max. 400V - Schraubmuffe T-For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4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5-pol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raubmuffe (T-Abzweigung) kann für vielfältige Kabelverbindungen im Außenbereich verwendet werden. Die zu verbindenden Kabel werden allseitig durch die Schraubverbindung in Verbindung mit den Dichtungseinsätzen sicher an ihrem Platz gehalten. Im Inneren befindet sich die Schraubklemme zur Verdrahtung der Kabel. Technische Daten: max. 400V, 20A, Schutzart: 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iter:</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yp:</w:t>
        <w:tab/>
        <w:t>T-Abzwe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Haupt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abeldurchmesser Abzweigkabel (mm):</w:t>
        <w:tab/>
        <w:t>8,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rgbauzulass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Abzweig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nennquerschnitt Hauptkabel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bindungszubehör mitgeliefert:</w:t>
        <w:tab/>
        <w:t>Schraubverbin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