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R4412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600mm - rund - schwarz - 220-240V/AC/DC - IP44 - 10W, 13W, 19W - 3000K, 4000K, 5700K - 1050-2280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3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drei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050lm), 4000K (1200lm) und 5700K (1150lm), 13W: 3000K (1365lm), 4000K (1560lm) und 5700K (1495lm), 19W: 3000K (1995lm), 4000K (2280lm), 5700K (218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