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R443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piegelleuchte - 1200mm - rund - weiß - 220-240V/AC/DC - IP44 - 32W, 34W, 36W, 38W - 3000, 4000, 5700K - 3907-4798lm - DC-fähig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MIRR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3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Spiegelleuchte ist aus Aluminium gefertigt, mit einer Abdeckung aus Kunststoff. Dank der gegebenen Schutzart kann diese sowohl im Innen-, als auch im Außenbereich zum Einsatz gebracht werden. Mittels Schalter am Netzgerät lassen sich vier verschiedene Leistungen einstellen. Die Leuchte kann auch über eine Zentralbatterie betrieben werden, mit einer Eingangsspannung von 176-300V/DC. Außerdem lassen sich über einen weiteren Schalter drei unterschiedliche Lichtfarben einstellen. Die möglichen Farbtemperaturen und daraus resultierenden Lumen unter Berücksichtigung der einstellbaren Leistung sind: 32W: 3000K (3907lm), 4000K (4214lm) und 5700K (4198lm), 34W: 3000K (4045lm), 4000K (4384lm) und 5700K (4356lm), 36W: 3000K (4277lm), 4000K (4623lm) und 5700K (4584lm), 38W: 3000K (4370lm), 4000K (4798lm) und 5700K (4756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