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123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12V/DC - 4,8W/m - 476lm/m - 60LED/m - 5m-Rolle - 4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76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