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12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4,4W/m - 1445lm/m - 120LED/m - 5m-Rolle - 4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44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