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202460509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12W/m - max. 631lm/m - 60LED/m - 5m-Rolle - RGB+W(3000K)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369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RGBW-LED-Strip für vielfältige Anwendungsmöglichkeiten. Ganz egal, ob Ambientebeleuchtung, Hauptbeleuchtung, oder eine Kombination aus beidem, z. B. in Wohnzimmer, Schlafzimmer Flur, oder vieles mehr. Wichtig: Um ein überhitzen des Strips zu vermeiden, darf dieser nur auf Wärmeleitenden Untergründen verbaut werden, vorzugsweise in Aluminiumprofilen. Die für den Strip benötigten Steuerungen sind separat erhältlich. Die weiß-Farbtemperatur beträgt 3000K. Die maximale Lichtausbeute beträgt 151lm im RGB-Modus und 480lm im Weiß-Modus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63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