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TR54123028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54 - 12V/DC - 4,8W/m - 437lm/m - 60LED/m - 5m-Rolle - 3000K - max. Einspeiselänge: 5m - UV-beständ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ECO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5953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für vielfältige Anwendungsmöglichkeiten, wie z. B. direkte oder indirekte Raumbeleuchtung, dekorativ und effektvoll für Wohnzimmer, Schlafzimmer, Flur, Küche und vieles mehr. Den Anwendungsmöglichkeiten sind nahezu keine Grenzen gesetzt. Wichtig: Um ein überhitzen des Strips zu vermeiden, darf dieser nur auf Wärmeleitenden Untergründen verbaut werden, vorzugsweise in Aluminiumprofilen. Die Lichtausbeute beträgt max. 437lm pro Meter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5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4,8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12,00 bis 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43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ebensdauer L70/B50 bei 25 °C (h):</w:t>
        <w:tab/>
        <w:t>40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9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F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