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4,8W/m - 428lm/m - 6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28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