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54243028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54 - 24V/DC - 4,8W/m - 460lm/m - 60LED/m - 5m-Rolle - 4000K - max. Einspeiselänge: 5m - UV-beständ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612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460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4,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4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