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1230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12V/DC - 4,8W/m - 415lm/m - 60LED/m - 5m-Rolle - 27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57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15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