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TR671230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12V/DC - 4,8W/m - 455lm/m - 60LED/m - 5m-Rolle - 4000K - max. Einspeiselänge: 5m - UV-beständ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CO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5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vielfältige Anwendungsmöglichkeiten, wie z. B. direkte oder indirekte Raumbeleuchtung, dekorativ und effektvoll für Wohnzimmer, Schlafzimmer, Flur, Küche und vieles mehr. Den Anwendungsmöglichkeiten sind nahezu keine Grenzen gesetzt. Wichtig: Um ein überhitzen des Strips zu vermeiden, darf dieser nur auf Wärmeleitenden Untergründen verbaut werden, vorzugsweise in Aluminiumprofilen. Die Lichtausbeute beträgt max. 455lm pro Mete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5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ebensdauer L70/B50 bei 25 °C (h):</w:t>
        <w:tab/>
        <w:t>4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