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6712602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12V/DC - 9,6W/m - 819lm/m - 120LED/m - 5m-Rolle - 40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67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819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8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