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67241202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14,4W/m - 1292lm/m - 120LED/m - 5m-Rolle - 40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63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1292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4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29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