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243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4,8W/m - 432lm/m - 60LED/m - 5m-Rolle - 3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1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32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