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6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9,6W/m - 763lm/m - 12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63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