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VB67B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bügel - 2er-Set (2x Bügel inkl. Schrauben) - für LED Neon-Flex 3D-Bend - für STVB..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04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n transparenten Befestigungsbügeln können die LED Neon-Flex-Strips 3D-Bend ohne Verwendung eines Alu-Profils montiert werden. Im Lieferumfang sind zwei Bügel inkl. Schrauben enthalten. Technische Daten: Material: Polycarbonat (PC), UV- und Salzwasserbeständi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Montage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