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V652409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Sideview Mini - IP65 - 24V/DC - 9W/m - 363lm/m - 120LED/m - grün - Teilungsmaß: 50mm - Einspeiselänge: 5m (10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ini Sidevie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529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50mm konfektioniert werden. Die maximale Einspeiselänge beträgt 5m bei einseitiger Einspeisung, bzw. 10m bei beidseitiger Einspeisung. Der konfektionierte Strip wird standardmäßig einseitig mit einer 0,5m langen Anschlussleitung (2x 0,34mm²) mit freien Aderenden ausgeliefert. Da es sich hier um einen Side-View Neon-Flex-Strip handelt, ist der LED-Strip seitlich angebracht, wodurch sich der Neon-Flex-Strip nach links und rechts beliebig biegen lässt (Biegeradius beachten). Außerdem ist der Strip UV-, Chlor, Salzwasser-, und Lösemittel- beständig (nicht Meerwasserbeständig). Der Einsatz eines Aluminiumprofils ist optional möglich, jedoch nicht unbedingt erforderlich. Die Lichtausbeute beträgt 363lm pro Meter. Mittlere Nennlebensdauer: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grü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3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