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B67240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 IP67 - 24V/DC - 4W/m - 128lm/m - 120LED/m - 3000K - Teilungsmaß: 50mm - Einspeiselänge: 20m (4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Side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4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20m bei einseitiger Einspeisung, bzw. 40m bei beidseitiger Einspeisung. Der konfektionierte Strip wird standardmäßig einseitig mit einer 0,5m langen Anschlussleitung (2x 0,75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128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