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2404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 IP67 - 24V/DC - 4W/m - 121lm/m - 120LED/m - 2700K - Teilungsmaß: 50mm - Einspeiselänge: 20m (4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4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20m bei einseitiger Einspeisung, bzw. 4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121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